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28.05.2025 № 4 17.30 час.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я Молодежного парламента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Соликамского муниципального округа 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– Киреева В.А., председатель Молодежного парламента Соликамского муниципального округа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екретарь – Копылов М.Н., секретарь Молодежного парламента Соликамского муниципального округ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сутствовали: </w:t>
        <w:tab/>
        <w:t>из 14 членов Молодежного парламента – 10 (кворум 10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иреева Валерия Алексеевна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пко Виталий Игоревич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пылов Максим Николаевич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олчок Наталья Анатольевна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Адлер Софья Валерьевна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Журавлева Анна Николаевна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Ларышникова Александра Ивановна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Гуляева Юлия Вадимовна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олчок Наталья Анатольевна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ичигина Юлия Алексеевн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тсутствовали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Буйских Евгения Сергеевна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номарев Николай Александрович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Дьяковская Ольга Сергеевна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иков Иван Викторович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360"/>
        <w:jc w:val="both"/>
        <w:rPr/>
      </w:pPr>
      <w:r>
        <w:rPr>
          <w:sz w:val="28"/>
          <w:szCs w:val="28"/>
        </w:rPr>
        <w:t>Киреева В.А, председатель Молодежного парламента Соликамского муниципального округа, открыла заседание Молодежного парламента. Объявила о наличии кворума. Сообщила, что повестка дня заседания парламента представлена из 4 вопросов (проект повестки дня прилагается). Предложила утвердить повестку дня заседания Молодежного парламента. Поставила на голосование данное предложение.</w:t>
      </w:r>
    </w:p>
    <w:p>
      <w:pPr>
        <w:pStyle w:val="Normal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360"/>
        <w:jc w:val="both"/>
        <w:rPr/>
      </w:pPr>
      <w:r>
        <w:rPr>
          <w:sz w:val="28"/>
          <w:szCs w:val="28"/>
        </w:rPr>
        <w:t>Итоги голосования:</w:t>
        <w:tab/>
        <w:t>за</w:t>
        <w:tab/>
        <w:tab/>
        <w:tab/>
        <w:t>- 10</w:t>
        <w:tab/>
        <w:tab/>
        <w:tab/>
        <w:tab/>
      </w:r>
    </w:p>
    <w:p>
      <w:pPr>
        <w:pStyle w:val="Normal"/>
        <w:spacing w:lineRule="auto" w:line="276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тив</w:t>
        <w:tab/>
        <w:tab/>
        <w:t>- 0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воздержались</w:t>
        <w:tab/>
        <w:t>- 0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решение</w:t>
        <w:tab/>
        <w:tab/>
        <w:t>- ПРИНЯТО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ВЕСТКА ДН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20"/>
        <w:jc w:val="both"/>
        <w:rPr/>
      </w:pPr>
      <w:r>
        <w:rPr>
          <w:sz w:val="28"/>
          <w:szCs w:val="28"/>
        </w:rPr>
        <w:t>Об утверждении плана работы Молодежного парламента Соликамского муниципального округа  на 2026 год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Доклад Киреевой В.А, председателя Молодежного парламента Соликамского муниципального округ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20"/>
        <w:jc w:val="both"/>
        <w:rPr/>
      </w:pPr>
      <w:r>
        <w:rPr>
          <w:sz w:val="28"/>
          <w:szCs w:val="28"/>
        </w:rPr>
        <w:t>Об утверждении сметы расходов Молодежного парламента Соликамского муниципального округа  на 2026 год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Доклад Киреевой В.А, председателя Молодежного парламента Соликамского муниципального округ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мероприятий ко Дню России и Дню молодежи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Доклад Киреевой В.А, председателя Молодежного парламента Соликамского муниципального округ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ное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Доклад Киреевой В.А, председателя Молодежного парламента Соликамского муниципального округа.</w:t>
      </w:r>
    </w:p>
    <w:p>
      <w:pPr>
        <w:pStyle w:val="Normal"/>
        <w:tabs>
          <w:tab w:val="clear" w:pos="708"/>
          <w:tab w:val="left" w:pos="993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5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ШАЛИ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ирееву В.А, председателя Молодежного парламента Соликамского муниципального округа, об утверждение плана работы Молодежного парламента Соликамского муниципального округа на 2026 год. 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ЫСТУПИ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иреева В.А. предложила утвердить план работы Молодежного парламента Соликамского муниципального округа на 2026 год. Поставила на голосование данное предложение. </w:t>
      </w:r>
    </w:p>
    <w:p>
      <w:pPr>
        <w:pStyle w:val="Normal"/>
        <w:jc w:val="both"/>
        <w:rPr/>
      </w:pPr>
      <w:r>
        <w:rPr>
          <w:sz w:val="28"/>
          <w:szCs w:val="28"/>
        </w:rPr>
        <w:t>Итоги голосования:</w:t>
        <w:tab/>
        <w:t>за</w:t>
        <w:tab/>
        <w:tab/>
        <w:tab/>
        <w:t>- 10</w:t>
        <w:tab/>
        <w:tab/>
        <w:tab/>
        <w:tab/>
      </w:r>
    </w:p>
    <w:p>
      <w:pPr>
        <w:pStyle w:val="Normal"/>
        <w:spacing w:lineRule="auto" w:line="276"/>
        <w:ind w:left="2124" w:firstLine="708"/>
        <w:jc w:val="both"/>
        <w:rPr/>
      </w:pPr>
      <w:r>
        <w:rPr>
          <w:sz w:val="28"/>
          <w:szCs w:val="28"/>
        </w:rPr>
        <w:t>против</w:t>
        <w:tab/>
        <w:tab/>
        <w:t>- 0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воздержались</w:t>
        <w:tab/>
        <w:t>- 0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>решение</w:t>
        <w:tab/>
        <w:tab/>
        <w:t>- ПРИНЯТО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ИЛИ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Молодежный парламент принял решение «Об утверждении плана работы Молодежного парламента Соликамского муниципального округа на 2026 год»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ListParagraph"/>
        <w:numPr>
          <w:ilvl w:val="0"/>
          <w:numId w:val="5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ШАЛИ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ирееву В.А, председателя Молодежного парламента Соликамского муниципального округа, об утверждение сметы расходов Молодежного парламента Соликамского муниципального округа на 2026 год. 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ЫСТУПИ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иреева В.А. предложила утвердить смету расходов Молодежного парламента Соликамского муниципального округ на 2026 год. Поставила на голосование данное предложен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тоги голосования:</w:t>
        <w:tab/>
        <w:t>за</w:t>
        <w:tab/>
        <w:tab/>
        <w:tab/>
        <w:t>- 10</w:t>
        <w:tab/>
        <w:tab/>
        <w:tab/>
        <w:tab/>
      </w:r>
    </w:p>
    <w:p>
      <w:pPr>
        <w:pStyle w:val="Normal"/>
        <w:spacing w:lineRule="auto" w:line="276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тив</w:t>
        <w:tab/>
        <w:tab/>
        <w:t>- 0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воздержались</w:t>
        <w:tab/>
        <w:t>- 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решение</w:t>
        <w:tab/>
        <w:tab/>
        <w:t>- ПРИНЯТО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ИЛИ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. Молодежный парламент принял решение «Об утверждении сметы расходов Молодежного парламента Соликамского муниципального округа на 2026 год»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ЛУШАЛИ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Кирееву В.А, председателя Молодежного парламента Соликамского муниципального округа, Попко В.И., заместителя председателя Молодежного парламента Соликамского муниципального округа, о проведении мероприятий ко Дню России и Дню молодежи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СТУПИЛ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иреева В.А., предложила членам Молодёжного парламента согласовать положения на 12 июня День России и на 28 июня День Молодежи. Поставила на голосование данное предложение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Итоги голосования:</w:t>
        <w:tab/>
        <w:t>за</w:t>
        <w:tab/>
        <w:tab/>
        <w:tab/>
        <w:t>- 10</w:t>
        <w:tab/>
        <w:tab/>
        <w:tab/>
        <w:tab/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против</w:t>
        <w:tab/>
        <w:tab/>
        <w:t>- 0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воздержались</w:t>
        <w:tab/>
        <w:t>- 0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решение</w:t>
        <w:tab/>
        <w:tab/>
        <w:t>- ПРИНЯТО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ИЛИ:</w:t>
      </w:r>
    </w:p>
    <w:p>
      <w:pPr>
        <w:pStyle w:val="Normal"/>
        <w:numPr>
          <w:ilvl w:val="1"/>
          <w:numId w:val="5"/>
        </w:numPr>
        <w:spacing w:lineRule="auto" w:line="276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гласовать положения на 12 июня День России и на 28 июня День Молодежи.</w:t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ЛУШАЛ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ирееву В.А, председателя Молодежного парламента Соликамского муниципального округа, о разном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СТУПИЛ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иреева В.А. предложила рассмотреть возможность предоставления кабинета/места для деятельности МП, предоставление письма-вызова для членов Молодежного парламента для экскурсии в Законодательное собрание ПК, подняла вопрос по разработке собственных благодарственных писем от Молодежного парламента СМО, о закупке баннера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ИЛИ: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титься к председателю Думы о рассмотрении возможности предоставить Молодежному парламенту кабинет для деятельност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работать шаблон благодарственного письма от Молодежного парламент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обрести баннер для Молодежного парламента СМО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Итоги голосования:</w:t>
        <w:tab/>
        <w:t>за</w:t>
        <w:tab/>
        <w:tab/>
        <w:tab/>
        <w:t>- 10</w:t>
        <w:tab/>
        <w:tab/>
        <w:tab/>
        <w:tab/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против</w:t>
        <w:tab/>
        <w:tab/>
        <w:t>- 0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воздержались</w:t>
        <w:tab/>
        <w:t>- 0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решение</w:t>
        <w:tab/>
        <w:tab/>
        <w:t>- ПРИНЯТО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  <w:tab/>
        <w:tab/>
        <w:tab/>
        <w:tab/>
        <w:tab/>
        <w:tab/>
        <w:t xml:space="preserve">В.А.Киреева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екретарь</w:t>
        <w:tab/>
        <w:tab/>
        <w:tab/>
        <w:tab/>
        <w:tab/>
        <w:tab/>
        <w:tab/>
        <w:tab/>
        <w:t xml:space="preserve">          М.Н.Копыл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едания Молодежного парламен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икамского муниципального окру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28 мая 2025 г. в 17.30 ч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ктовый зал администрации Соликамского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круга </w:t>
      </w:r>
    </w:p>
    <w:p>
      <w:pPr>
        <w:pStyle w:val="Normal"/>
        <w:ind w:left="72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лана работы Молодежного парламента Соликамского муниципального округа  на 2026 г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сметы расходов Молодежного парламента Соликамского муниципального округа  на 2026 г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мероприятий ко Дню России и Дню молоде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ное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8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i/>
      <w:sz w:val="28"/>
      <w:szCs w:val="20"/>
    </w:rPr>
  </w:style>
  <w:style w:type="character" w:styleId="WW8Num2z0">
    <w:name w:val="WW8Num2z0"/>
    <w:qFormat/>
    <w:rPr>
      <w:rFonts w:cs="Times New Roman"/>
      <w:sz w:val="28"/>
    </w:rPr>
  </w:style>
  <w:style w:type="character" w:styleId="WW8Num2z1">
    <w:name w:val="WW8Num2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sz w:val="28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cs="Times New Roman"/>
      <w:sz w:val="28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sz w:val="28"/>
    </w:rPr>
  </w:style>
  <w:style w:type="character" w:styleId="WW8Num11z1">
    <w:name w:val="WW8Num1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i/>
      <w:sz w:val="28"/>
    </w:rPr>
  </w:style>
  <w:style w:type="character" w:styleId="ConsPlusNormal">
    <w:name w:val="ConsPlusNormal Знак"/>
    <w:qFormat/>
    <w:rPr>
      <w:rFonts w:ascii="Arial" w:hAnsi="Arial" w:cs="Arial"/>
      <w:sz w:val="22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15:54:00Z</dcterms:created>
  <dc:creator>Екатерина</dc:creator>
  <dc:description/>
  <cp:keywords/>
  <dc:language>en-US</dc:language>
  <cp:lastModifiedBy>User</cp:lastModifiedBy>
  <cp:lastPrinted>2025-06-27T10:39:00Z</cp:lastPrinted>
  <dcterms:modified xsi:type="dcterms:W3CDTF">2025-09-15T02:58:00Z</dcterms:modified>
  <cp:revision>27</cp:revision>
  <dc:subject/>
  <dc:title>ПРОТОКОЛ</dc:title>
</cp:coreProperties>
</file>